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0-2011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Mathematic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M A T H E M A T I C 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 Collect, record, organise, display and compare data using picture graphs and bar-graphs to compare and contras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 Predict outcomes in order of likelihood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 and organizes data on a bar graph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outcomes in order of likelihood: will happen, might happen, won´t happe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roups a set of objects according to at least two different criteria and explains the concept of Class Inclusio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Places outcomes in order of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ikelihood: will happen, might happen, won´t happe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ads data on a bar graph to compare and contrast quantities.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llects, records, displays and interprets data on a bar graph made independently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Estimate, measure, label and compare time, length, weight and temperature with non-standard units of measurement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, compares and measures length (short, long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, with non-standard units of measurement length, height and weight (short, long, tall, heavy, light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, with non-standard units of measurement, time and temperature (hot, warm, cold, before, after, day, night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</w:tc>
      </w:tr>
      <w:tr>
        <w:trPr>
          <w:trHeight w:val="329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label, sort, describe and compare 3D shapes using mathematical vocabular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Find examples, explain symmetry and copy symmetrical designs.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follow directions describing pos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rts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xplores paths, boundaries and regions in their surrounding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Cover)(Phase 1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ollows instructions that describe position: between, next to, behind (Review: In, out, on, under)</w:t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(Phase 1) 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Describes 3D shapes (cube, rectangular prism, sphere, cylinder and cone) (vertices, faces, edges).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(Phase 1) 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Names 3D shapes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symmetry in their environmen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Follows instructions that describe position:  forwards, backwards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(Evaluate); right, left (Cover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)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Follows simple maps with references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vertices, faces and edges found in their surroundings 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 xml:space="preserve">Identifies and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explains that 2D shapes (circle, square, triangle, and rectangle) can be created by taking apart 3D shapes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pies symmetrical patterns (4 element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Follows instructions that describe positions and directions: right and left. (Phase 1 + 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Gives simple instructions and describes positions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 xml:space="preserve"> (Phase 2) 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Draw simple maps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using references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</w:t>
            </w:r>
            <w:r>
              <w:rPr>
                <w:rFonts w:eastAsia="Calibri" w:cs="Calibri" w:ascii="Calibri" w:hAnsi="Calibri"/>
                <w:i/>
                <w:strike/>
                <w:sz w:val="20"/>
                <w:szCs w:val="20"/>
                <w:lang w:val="en-US"/>
              </w:rPr>
              <w:t>Identify and describe patterns in everyday situations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; extend them 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atterns)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and create new one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hase 2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tends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(with 3 objects, using at least two variables colour and shap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with   4 objects, using at least three variables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colour , shape and siz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with   4 objects, using at least four variables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colour , shape, size and position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</w:tr>
      <w:tr>
        <w:trPr>
          <w:trHeight w:val="1035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Develop understanding of the Place-value notational system to represent numbers, relationships and operations among them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numbers up to 2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stimates amounts and distances in real situatio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up to 20, with one-to-one correspondence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xplains n+1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, draws and orders all possibl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Wingdings 2" w:cs="Wingdings 2" w:ascii="Wingdings 2" w:hAnsi="Wingdings 2"/>
                <w:strike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Use ordinal numbers (1</w:t>
            </w:r>
            <w:r>
              <w:rPr>
                <w:rFonts w:cs="Calibri" w:ascii="Calibri" w:hAnsi="Calibri"/>
                <w:strike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, 2</w:t>
            </w:r>
            <w:r>
              <w:rPr>
                <w:rFonts w:cs="Calibri" w:ascii="Calibri" w:hAnsi="Calibri"/>
                <w:strike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, 3</w:t>
            </w:r>
            <w:r>
              <w:rPr>
                <w:rFonts w:cs="Calibri" w:ascii="Calibri" w:hAnsi="Calibri"/>
                <w:strike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, 4</w:t>
            </w:r>
            <w:r>
              <w:rPr>
                <w:rFonts w:cs="Calibri" w:ascii="Calibri" w:hAnsi="Calibri"/>
                <w:strike/>
                <w:sz w:val="20"/>
                <w:szCs w:val="20"/>
                <w:vertAlign w:val="superscript"/>
                <w:lang w:val="en-US"/>
              </w:rPr>
              <w:t xml:space="preserve">th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and last).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numbers up to 30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up to 10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Orders numbers up to 30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up to 30 with one-to-one correspondence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starts making simple addition and subtraction stories for som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ntifies numbers up to 50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stimates quantities up to 20 o more.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Orders numbers up to 50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up to 50 with one-to-one correspondence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by ten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tells number stories for som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rites addition and subtraction equations for number storie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Demonstrates with objects what a two digit number represents by grouping it into tens and ones up to 50.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2)</w:t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35:00Z</dcterms:created>
  <dc:creator>Juan Manuel Jaramillo</dc:creator>
  <dc:description/>
  <dc:language>en-US</dc:language>
  <cp:lastModifiedBy>Sidey</cp:lastModifiedBy>
  <cp:lastPrinted>2010-02-16T18:02:00Z</cp:lastPrinted>
  <dcterms:modified xsi:type="dcterms:W3CDTF">2011-09-13T01:35:00Z</dcterms:modified>
  <cp:revision>2</cp:revision>
  <dc:subject/>
  <dc:title>LOGROS DE MATEMÁTICAS</dc:title>
</cp:coreProperties>
</file>